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, SOTTO SOGLIA, PER L’ACQUISIZIONE DEL SERVIZIO DI GESTIONE DEL FONDO ROTATIVO DI FINANZA AGEVOLATA A COMPARTECIPAZIONE PRIVATA COSTITUITO CON LA DGR 1198/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Default"/>
        <w:rPr/>
      </w:pP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Procedura aperta, sotto soglia, per l’acquisizione del servizio di gestione del fondo rotativo di finanza agevolata a compartecipazione privata costituito con la DGR 1198/2013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IG 5342281DBB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espresso riferimento all’Impresa che rappresenta ed in qualità di concorrente alla gara per l’appalto in oggetto, come: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singola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facente parte di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costituit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ora da costituir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CHIARA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____________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____________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______________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 w:before="120" w:after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  <w:r>
        <w:br w:type="page"/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 w:before="12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D A TAL FINE ALLEGA:</w:t>
      </w:r>
    </w:p>
    <w:p>
      <w:pPr>
        <w:pStyle w:val="Default"/>
        <w:spacing w:lineRule="auto" w:line="24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 Lgs n. 163/2006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2. 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Corpodeltesto3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Default"/>
        <w:spacing w:lineRule="auto" w:line="24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ltesto2"/>
        <w:spacing w:before="0" w:after="24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Corpodeltesto2"/>
        <w:spacing w:before="0" w:after="24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Corpodeltesto2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7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aso di costituendo R.T.I./Consorzio ordinario di imprese, il presente modulo dovrà essere redatto e sottoscritto da ogni singola impresa costituente il R.T.I./Consorzio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1417" w:footer="72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8"/>
        <w:tab w:val="center" w:pos="4819" w:leader="none"/>
        <w:tab w:val="right" w:pos="9923" w:leader="none"/>
      </w:tabs>
      <w:spacing w:lineRule="auto" w:line="240"/>
      <w:textAlignment w:val="auto"/>
      <w:rPr/>
    </w:pPr>
    <w:r>
      <w:rPr>
        <w:rFonts w:cs="Arial" w:ascii="Arial" w:hAnsi="Arial"/>
        <w:i/>
      </w:rPr>
      <w:t>Allegato 2 - Schema Dichiarazione Avvalimento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jc w:val="left"/>
      <w:textAlignment w:val="auto"/>
      <w:rPr>
        <w:i/>
        <w:i/>
      </w:rPr>
    </w:pPr>
    <w:r>
      <w:rPr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textAlignment w:val="auto"/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’acquisizione del servizio di gestione del fondo rotativo di finanza agevolata a compartecipazione privata costituito con la DGR 1198/2013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3"/>
      </w:numPr>
      <w:spacing w:lineRule="auto" w:line="36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6:07:00Z</dcterms:created>
  <dc:creator>RER</dc:creator>
  <dc:description/>
  <cp:keywords/>
  <dc:language>en-US</dc:language>
  <cp:lastModifiedBy>Maria Chiara Guardo</cp:lastModifiedBy>
  <dcterms:modified xsi:type="dcterms:W3CDTF">2013-10-17T08:14:00Z</dcterms:modified>
  <cp:revision>4</cp:revision>
  <dc:subject/>
  <dc:title>Allegato 2)</dc:title>
</cp:coreProperties>
</file>